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490077345"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555983293"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307100455"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2046080871"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